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EAHR 811</w:t>
        <w:tab/>
        <w:tab/>
        <w:tab/>
        <w:tab/>
        <w:tab/>
        <w:tab/>
        <w:tab/>
        <w:tab/>
        <w:t>Angeline Ch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y 1, Part 1: Questions &amp; Main Point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hapter 7: Expertise-Oriented Evaluation Approaches</w:t>
      </w:r>
    </w:p>
    <w:p>
      <w:pPr>
        <w:pStyle w:val="Normal"/>
        <w:rPr>
          <w:rFonts w:ascii="Arial" w:hAnsi="Arial" w:cs="Arial"/>
        </w:rPr>
      </w:pPr>
      <w:r>
        <w:rPr>
          <w:rFonts w:cs="Arial" w:ascii="Arial" w:hAnsi="Arial"/>
        </w:rPr>
        <w:t xml:space="preserve">1. </w:t>
      </w:r>
      <w:r>
        <w:rPr>
          <w:rFonts w:cs="Arial" w:ascii="Arial" w:hAnsi="Arial"/>
          <w:b/>
        </w:rPr>
        <w:t>What are the 4 types of expertise-oriented evaluation approaches?</w:t>
      </w:r>
    </w:p>
    <w:p>
      <w:pPr>
        <w:pStyle w:val="Normal"/>
        <w:rPr/>
      </w:pPr>
      <w:r>
        <w:rPr>
          <w:rFonts w:cs="Arial" w:ascii="Arial" w:hAnsi="Arial"/>
        </w:rPr>
        <w:t xml:space="preserve">They are: formal review systems, informal review systems, ad hoc panel reviews, ad hoc individual reviews, and educational connoisseurship and criticis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at are the main features of a formal professional review system?</w:t>
      </w:r>
    </w:p>
    <w:p>
      <w:pPr>
        <w:pStyle w:val="Normal"/>
        <w:rPr>
          <w:rFonts w:ascii="Arial" w:hAnsi="Arial" w:cs="Arial"/>
        </w:rPr>
      </w:pPr>
      <w:r>
        <w:rPr>
          <w:rFonts w:cs="Arial" w:ascii="Arial" w:hAnsi="Arial"/>
        </w:rPr>
        <w:t>They are: a structure or organization established to conduct periodic reviews, published standards for use in such reviews, a pre-specified schedule, the combined judgment of several experts, and the impact of the review on the evaluation entity.</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rPr>
        <w:t>What kinds of formal professional reviews are there?</w:t>
      </w:r>
    </w:p>
    <w:p>
      <w:pPr>
        <w:pStyle w:val="Normal"/>
        <w:rPr>
          <w:rFonts w:ascii="Arial" w:hAnsi="Arial" w:cs="Arial"/>
        </w:rPr>
      </w:pPr>
      <w:r>
        <w:rPr>
          <w:rFonts w:cs="Arial" w:ascii="Arial" w:hAnsi="Arial"/>
        </w:rPr>
        <w:t>The most familiar is accreditation. The current systems include published standards, an internal self-study component, a team of external assessors, a site-visit, a site-team report on the institution and recommendations, a review of the report by a distinguished panel, and a final report and accreditation decision by the accrediting body. There are 2 kinds: institutional accreditation and specialized or program accreditation.</w:t>
      </w:r>
    </w:p>
    <w:p>
      <w:pPr>
        <w:pStyle w:val="Normal"/>
        <w:rPr>
          <w:rFonts w:ascii="Arial" w:hAnsi="Arial" w:cs="Arial"/>
        </w:rPr>
      </w:pPr>
      <w:r>
        <w:rPr>
          <w:rFonts w:cs="Arial" w:ascii="Arial" w:hAnsi="Arial"/>
        </w:rPr>
        <w:t>Another kind of formal review is conducted by state boards or departments of their own institutions using similar review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What are informal professional reviews?</w:t>
      </w:r>
    </w:p>
    <w:p>
      <w:pPr>
        <w:pStyle w:val="Normal"/>
        <w:rPr>
          <w:rFonts w:ascii="Arial" w:hAnsi="Arial" w:cs="Arial"/>
        </w:rPr>
      </w:pPr>
      <w:r>
        <w:rPr>
          <w:rFonts w:cs="Arial" w:ascii="Arial" w:hAnsi="Arial"/>
        </w:rPr>
        <w:t>These are professional reviews which include structures and procedural guidelines, but may lack published standards or specified review schedules such as a graduate student’s supervisory committe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b/>
        </w:rPr>
        <w:t>What are ad hoc panel reviews?</w:t>
      </w:r>
    </w:p>
    <w:p>
      <w:pPr>
        <w:pStyle w:val="Normal"/>
        <w:rPr>
          <w:rFonts w:ascii="Arial" w:hAnsi="Arial" w:cs="Arial"/>
        </w:rPr>
      </w:pPr>
      <w:r>
        <w:rPr>
          <w:rFonts w:cs="Arial" w:ascii="Arial" w:hAnsi="Arial"/>
        </w:rPr>
        <w:t>They are professional reviews which occur at irregular intervals when circumstances demand. They include funding agency review panels and blue-ribbon panels such as the National Commission on Excellence in Education in the 1980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r>
        <w:rPr>
          <w:rFonts w:cs="Arial" w:ascii="Arial" w:hAnsi="Arial"/>
          <w:b/>
        </w:rPr>
        <w:t>What are ad hoc individual reviews?</w:t>
      </w:r>
    </w:p>
    <w:p>
      <w:pPr>
        <w:pStyle w:val="Normal"/>
        <w:rPr>
          <w:rFonts w:ascii="Arial" w:hAnsi="Arial" w:cs="Arial"/>
        </w:rPr>
      </w:pPr>
      <w:r>
        <w:rPr>
          <w:rFonts w:cs="Arial" w:ascii="Arial" w:hAnsi="Arial"/>
        </w:rPr>
        <w:t>These are reviews conducted by individuals selected for their expertise, for example, the review of commercially available tests used by the Buros Institute of Mental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r>
        <w:rPr>
          <w:rFonts w:cs="Arial" w:ascii="Arial" w:hAnsi="Arial"/>
          <w:b/>
        </w:rPr>
        <w:t>How have these approaches been used?</w:t>
      </w:r>
    </w:p>
    <w:p>
      <w:pPr>
        <w:pStyle w:val="Normal"/>
        <w:rPr/>
      </w:pPr>
      <w:r>
        <w:rPr>
          <w:rFonts w:cs="Arial" w:ascii="Arial" w:hAnsi="Arial"/>
        </w:rPr>
        <w:t xml:space="preserve">For example, accreditation has been used to review entire institutions or various subunits in an institution such as particular academic or professional training programs. The former is often more regional and conducted by agencies that exist for this purpose. The latter are done by national bodies. Some funding agencies have also used panels of experts to evaluate the agencies to which research and development awards have been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w:t>
      </w:r>
      <w:r>
        <w:rPr>
          <w:rFonts w:cs="Arial" w:ascii="Arial" w:hAnsi="Arial"/>
          <w:b/>
        </w:rPr>
        <w:t>What are the strengths and limitations of this approach?</w:t>
      </w:r>
    </w:p>
    <w:p>
      <w:pPr>
        <w:pStyle w:val="Normal"/>
        <w:rPr/>
      </w:pPr>
      <w:r>
        <w:rPr>
          <w:rFonts w:cs="Arial" w:ascii="Arial" w:hAnsi="Arial"/>
        </w:rPr>
        <w:t>The strengths include: the thoroughness of the accreditation agencies, external perspective, relatively modest cost, the self study phase, and cross-validation by multiple observers. The weaknesses are: credibility, unbearable financial burdens on institutions, confidentiality, and inter-judge and inter-panel reliability.</w:t>
      </w:r>
    </w:p>
    <w:p>
      <w:pPr>
        <w:pStyle w:val="Normal"/>
        <w:rPr>
          <w:rFonts w:ascii="Arial" w:hAnsi="Arial" w:cs="Arial"/>
        </w:rPr>
      </w:pPr>
      <w:r>
        <w:rPr>
          <w:rFonts w:eastAsia="Arial" w:cs="Arial" w:ascii="Arial" w:hAnsi="Arial"/>
        </w:rPr>
        <w:t xml:space="preserve"> </w:t>
      </w:r>
    </w:p>
    <w:p>
      <w:pPr>
        <w:pStyle w:val="Normal"/>
        <w:rPr/>
      </w:pPr>
      <w:r>
        <w:rPr>
          <w:rFonts w:cs="Arial" w:ascii="Arial" w:hAnsi="Arial"/>
          <w:u w:val="single"/>
        </w:rPr>
        <w:t>Chapter 8: Participant-Oriented Evaluation Approaches</w:t>
      </w:r>
    </w:p>
    <w:p>
      <w:pPr>
        <w:pStyle w:val="Normal"/>
        <w:rPr>
          <w:rFonts w:ascii="Arial" w:hAnsi="Arial" w:cs="Arial"/>
        </w:rPr>
      </w:pPr>
      <w:r>
        <w:rPr>
          <w:rFonts w:cs="Arial" w:ascii="Arial" w:hAnsi="Arial"/>
        </w:rPr>
        <w:t xml:space="preserve">1. </w:t>
      </w:r>
      <w:r>
        <w:rPr>
          <w:rFonts w:cs="Arial" w:ascii="Arial" w:hAnsi="Arial"/>
          <w:b/>
        </w:rPr>
        <w:t>How did these approaches evolve?</w:t>
      </w:r>
    </w:p>
    <w:p>
      <w:pPr>
        <w:pStyle w:val="Normal"/>
        <w:rPr>
          <w:rFonts w:ascii="Arial" w:hAnsi="Arial" w:cs="Arial"/>
        </w:rPr>
      </w:pPr>
      <w:r>
        <w:rPr>
          <w:rFonts w:cs="Arial" w:ascii="Arial" w:hAnsi="Arial"/>
        </w:rPr>
        <w:t>Practitioners began to question whether evaluators understood the phenomena they were evaluating. Consequently, a new orientation stressed first-hand experience with program activities and settings and involvement of program participants in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o were the developers of these approaches and what were their contributions?</w:t>
      </w:r>
    </w:p>
    <w:p>
      <w:pPr>
        <w:pStyle w:val="Normal"/>
        <w:rPr>
          <w:rFonts w:ascii="Arial" w:hAnsi="Arial" w:cs="Arial"/>
        </w:rPr>
      </w:pPr>
      <w:r>
        <w:rPr>
          <w:rFonts w:cs="Arial" w:ascii="Arial" w:hAnsi="Arial"/>
        </w:rPr>
        <w:t>Stake provided conceptions and principles that guided the evolution of this approach including the idea of responsive evaluation and the Countenance Framework. The latter is based on description and judgment. Guba provided further impetus for an alternative to the rationalistic approach and with Lincoln, proposed that evaluators become advocates for the voiceless and powerless of society. Since the 1970s, many others argued for greater involvement of stakeholders in evaluation including Fetterman and Merten who proposed empowerment and emancipatory evaluation, respectively. Other approaches that fall into this group include Naturalistic, Participatory, and Utilization-Focused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How has the Participant-Oriented evaluation approach been used?</w:t>
      </w:r>
    </w:p>
    <w:p>
      <w:pPr>
        <w:pStyle w:val="Normal"/>
        <w:rPr>
          <w:rFonts w:ascii="Arial" w:hAnsi="Arial" w:cs="Arial"/>
        </w:rPr>
      </w:pPr>
      <w:r>
        <w:rPr>
          <w:rFonts w:cs="Arial" w:ascii="Arial" w:hAnsi="Arial"/>
        </w:rPr>
        <w:t xml:space="preserve">It has been used in a variety of studies including to aid in the process of change in different types of organizations, in the arts, in a case study of a junior college, and in leadership development progr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What are the strengths and limitations of this approach?</w:t>
      </w:r>
    </w:p>
    <w:p>
      <w:pPr>
        <w:pStyle w:val="Normal"/>
        <w:rPr>
          <w:rFonts w:ascii="Arial" w:hAnsi="Arial" w:cs="Arial"/>
        </w:rPr>
      </w:pPr>
      <w:r>
        <w:rPr>
          <w:rFonts w:cs="Arial" w:ascii="Arial" w:hAnsi="Arial"/>
        </w:rPr>
        <w:t xml:space="preserve">Its greatest strength is its potential for gaining new insights and usable new theories about educational, social and corporate programs. Other strengths include: flexibility, attention to user training, attention to contextual variables, the encouragement of multiple data collection techniques, credibility of information, and establishing dialogue with and empowering powerless stakeholders. </w:t>
      </w:r>
    </w:p>
    <w:p>
      <w:pPr>
        <w:pStyle w:val="Normal"/>
        <w:rPr>
          <w:rFonts w:ascii="Arial" w:hAnsi="Arial" w:cs="Arial"/>
        </w:rPr>
      </w:pPr>
      <w:r>
        <w:rPr>
          <w:rFonts w:cs="Arial" w:ascii="Arial" w:hAnsi="Arial"/>
        </w:rPr>
        <w:t>The weaknesses are its political nature, subjectivity, cost, labour intensity, and distraction from advocacy issu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9: Alternative Evaluation Approaches: A Summary and Comparative Analysis</w:t>
      </w:r>
    </w:p>
    <w:p>
      <w:pPr>
        <w:pStyle w:val="Normal"/>
        <w:rPr>
          <w:rFonts w:ascii="Arial" w:hAnsi="Arial" w:cs="Arial"/>
        </w:rPr>
      </w:pPr>
      <w:r>
        <w:rPr>
          <w:rFonts w:cs="Arial" w:ascii="Arial" w:hAnsi="Arial"/>
        </w:rPr>
        <w:t xml:space="preserve">1. </w:t>
      </w:r>
      <w:r>
        <w:rPr>
          <w:rFonts w:cs="Arial" w:ascii="Arial" w:hAnsi="Arial"/>
          <w:b/>
        </w:rPr>
        <w:t>What are the cautions about the Alternative Evaluation Approaches?</w:t>
      </w:r>
    </w:p>
    <w:p>
      <w:pPr>
        <w:pStyle w:val="Normal"/>
        <w:rPr>
          <w:rFonts w:ascii="Arial" w:hAnsi="Arial" w:cs="Arial"/>
        </w:rPr>
      </w:pPr>
      <w:r>
        <w:rPr>
          <w:rFonts w:cs="Arial" w:ascii="Arial" w:hAnsi="Arial"/>
        </w:rPr>
        <w:t>They are: significant evaluation writings are not models or theories, “discipleship” to a particular evaluation “model” is a danger, consolidating evaluation approaches is unwise, the choice of evaluation approach is not empirically based and negative metaphors underlying some approaches can cause negative side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How may the Alternative Approaches be compared?</w:t>
      </w:r>
    </w:p>
    <w:p>
      <w:pPr>
        <w:pStyle w:val="Normal"/>
        <w:rPr>
          <w:rFonts w:ascii="Arial" w:hAnsi="Arial" w:cs="Arial"/>
        </w:rPr>
      </w:pPr>
      <w:r>
        <w:rPr>
          <w:rFonts w:cs="Arial" w:ascii="Arial" w:hAnsi="Arial"/>
        </w:rPr>
        <w:t xml:space="preserve">They may be compared according to these aspects: proponents, purpose of evaluation, distinguishing characteristics, past uses, contributions to the conceptualization of an evaluation, criteria for judging evaluations, benefits and limi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How may the Alternative Approaches be used in an eclectic fashion?</w:t>
      </w:r>
    </w:p>
    <w:p>
      <w:pPr>
        <w:pStyle w:val="Normal"/>
        <w:rPr/>
      </w:pPr>
      <w:r>
        <w:rPr>
          <w:rFonts w:cs="Arial" w:ascii="Arial" w:hAnsi="Arial"/>
        </w:rPr>
        <w:t xml:space="preserve">One may choose and combine concepts from the evaluation approaches to fit the particular situation, using pieces of various evaluation approaches as they seem appropriat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y 1, Part 2: My Respons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ab/>
        <w:t xml:space="preserve">In Chapter 7 and 8, Fitzpatrick et al are perhaps more explicit about why they have placed the Expertise-Oriented and Participant-Oriented approaches near and at the Intuitionist-pluralist end of the classification schema for evaluation approaches (Figure 3.1, p. 68) than they were for the positioning of the approaches discussed in earlier chapters. Where Expertise-Oriented approaches are concerned, for example, one weakness is inter-judge and inter-panel reliability. This means that the replication of results is not a feature of this approach. Replication, on the other hand, is a mainstay of objectivist evaluations. In fact, the Expertise-Oriented approaches are concerned with the infiltration of extraneous bias into expert judgments. Therefore, replication is frowned upon. In this sense, Expertise-Oriented approaches are subjectivist, hence their position on Fitzpatrick’s continuum. However, there are contradictions inherent in this approach in the area of bias. Other weaknesses of this approach are its conservatism or drawing evaluators from the ranks of the profession to be evaluated, and its lack of confidentiality or having a dual reporting practice in order to preserve professional cooperation which results in public distrust. These weaknesses seem to make redundant the concern with the infiltration of extraneous bias mentioned earlier. </w:t>
      </w:r>
    </w:p>
    <w:p>
      <w:pPr>
        <w:pStyle w:val="Normal"/>
        <w:spacing w:lineRule="auto" w:line="480"/>
        <w:rPr/>
      </w:pPr>
      <w:r>
        <w:rPr>
          <w:rFonts w:cs="Arial" w:ascii="Arial" w:hAnsi="Arial"/>
        </w:rPr>
        <w:tab/>
        <w:t>In the case of Participant-Oriented approaches, they are decidedly subjectivist because as Fitzpatrick says, “the evaluator portrays the different values and needs of individuals and groups served by the program, weighing and balancing this plurality of judgments and criteria in a largely intuitive fashion.” (p. 131) This subjectivism has its challenges, however, which was a point I made in an earlier review and I am happy to note, confirmed by Fitzpatrick: “value pluralism is recognized, accommodated, and protected, even though the effort to summarize the frequently disparate judgments and preferences of such groups is left to the intuitive sagacity and communication skills of the evaluator.” (p. 133) The subjectivist leaning of Participant-Oriented approaches is also confirmed by other characteristics such as their methodology, particularly that they record multiple rather than single realities. In other words, “no one perspective is accepted as the truth.” (Fitzpatrick et al, 2004, p. 134) This method also underscores the intuitionist nature of Participant-Oriented programs which is to evaluate the impact of such programs on each individual. Last, the strong role of advocacy and the goal to empower hitherto marginalized stakeholders in Participant-Oriented approaches are further proof that proponents of these approaches believe that value in programs is seen through the eyes of the individual behol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25:00Z</dcterms:created>
  <dc:creator>Angeline Chia</dc:creator>
  <dc:description/>
  <cp:keywords/>
  <dc:language>en-US</dc:language>
  <cp:lastModifiedBy>Angeline Chia</cp:lastModifiedBy>
  <dcterms:modified xsi:type="dcterms:W3CDTF">2009-05-23T03:32:00Z</dcterms:modified>
  <cp:revision>13</cp:revision>
  <dc:subject/>
  <dc:title>EAHR 811</dc:title>
</cp:coreProperties>
</file>